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esday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pril 2011 – WEEK 9, Term 4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ck Philli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 Ara H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ed with Kate behavior opti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ention a card to watch behaviour’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set the card………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ina to remind Kate to check it off each blo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ina managing Te Ara Hou’s behavior at this stage as his disruption is minim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ssica is next focus to see how she will g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Reading so far….freedom to choose 2x tasks.  Some children missed that a bit as a change of routine – might throw in 3</w:t>
            </w:r>
            <w:r>
              <w:rPr>
                <w:rFonts w:cs="Comic Sans MS" w:ascii="Comic Sans MS" w:hAnsi="Comic Sans MS"/>
                <w:sz w:val="20"/>
                <w:szCs w:val="22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2"/>
              </w:rPr>
              <w:t xml:space="preserve"> for fast finishers.   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ne group reading with Kate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ne group reading with Trina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pelling rotation working well in reading tumble.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New groups worked well…Te Ara Hou was absent, but Kate confident the new split will work.  First day of trial to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 Kate the website nzmaths for long term planning ideas and gam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focusing on students having quick recall of basic facts.   Practicing doubles.  Focus on family of facts and halving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5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 xml:space="preserve">Kate feeling “alright” about class.  Exhausted!  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till work in a pile for portfolios.  Think about how Trina can help Kate out with tha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25:00Z</dcterms:created>
  <dc:creator>Kathryn</dc:creator>
  <dc:description/>
  <dc:language>en-US</dc:language>
  <cp:lastModifiedBy>Admin</cp:lastModifiedBy>
  <cp:lastPrinted>2010-06-30T17:33:00Z</cp:lastPrinted>
  <dcterms:modified xsi:type="dcterms:W3CDTF">2011-04-05T04:11:00Z</dcterms:modified>
  <cp:revision>3</cp:revision>
  <dc:subject/>
  <dc:title>AGENDA</dc:title>
</cp:coreProperties>
</file>